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1661-1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z Abbázia-Group Ingatlan Befektetési, Kereskedelmi és Szolgáltató Kft.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bbázia-Group Ingatlan Befektetési, Kereskedelmi és Szolgáltató Kft ügyvezetője azzal a megkereséssel fordult Hévíz Város Önkormányzathoz, hogy Hévíz Park utca, Honvéd utca teljeses szakaszán, valamint a József Attila utcában - kivéve a Honvéd utca és Rózsa köz közötti (orvosi rendelők) szakaszt - található, Hévíz Város Önkormányzat üzemeltetésében lévő várakozóhelyek 2020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– amelyek a tavalyi évben kerültek emelésre - segítségül szolgálhat azon információ, hogy a 2019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1.000 Ft+Áfa, a 3 napos jegy értékesítési ára: 2.000 Ft+Áfa, az egyhetes (7 nap) jegy értékesítési ára: 6.0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előterjesztés 1. mellékletét képezi az emelt díjakkal a 2020. évi bérleti szerződés terveze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20. évre vonatkozóan álláspontját kialakítani szíveskedjék!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z Abbázia-Group Kft. és Hévíz Város Önkormányzat között 2020. évre megkötni kívánt, meghatározott várakozóhelyeket - Hévíz Park utca, Honvéd utca teljes szakasza, valamint a József Attila utcában, kivéve a Honvéd utca és Rózsa köz közötti (orvosi rendelők) szakaszát - érintő bérlet díjának összegére az előterjesztés 1.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Abbázia-Group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Erzsébet királyné útja 2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5310007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cégjegyzékszám: 20-09-07470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1600006-00000000-7357378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Gerencsér-Németh Krisztina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Abbázia Hotelek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: Park utca, Honvéd utca teljes szakasza, valamint a József Attila utcában, kivéve a Honvéd utca- Rózsa köz közötti </w:t>
      </w:r>
      <w:r>
        <w:rPr>
          <w:rFonts w:eastAsia="Times New Roman" w:cs="Arial" w:ascii="Arial" w:hAnsi="Arial"/>
          <w:spacing w:val="-1"/>
          <w:lang w:eastAsia="hu-HU"/>
        </w:rPr>
        <w:t>(orvosi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spacing w:val="-1"/>
          <w:lang w:eastAsia="hu-HU"/>
        </w:rPr>
        <w:t>rendelők)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szakaszát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20. január 1. napjától 2020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1.000 Ft+Áfa, a 3 napos jegy értékesítési ára: 2.000 Ft+Áfa, az egyhetes (7 nap) jegy értékesítési ára: 6.0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284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 kötelezettséget vállalnak arra, hogy a szerződéses jogviszony során tudomásukra jutott személyes adatot bizalmasan kezelik, azt az érintett kifejezett és önkéntes hozzájárulása nélkül harmadik személyek számára nem teszik hozzáférhetővé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>Hévíz, 2019. december …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 xml:space="preserve">                    Abbázia-Group Kft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 xml:space="preserve">                Bérlő</w:t>
      </w:r>
    </w:p>
    <w:p>
      <w:pPr>
        <w:pStyle w:val="Normal"/>
        <w:spacing w:before="0" w:after="0"/>
        <w:ind w:left="4248" w:hanging="42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>képv.: Gerencsér-Németh Krisztina ügyvezető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elülvizsgálatok </w:t>
      </w:r>
      <w:r>
        <w:rPr/>
        <w:t>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38:00Z</dcterms:created>
  <dc:creator>T-Cont Kft</dc:creator>
  <dc:description/>
  <cp:keywords/>
  <dc:language>en-US</dc:language>
  <cp:lastModifiedBy>Lajkó Erzsébet Márta</cp:lastModifiedBy>
  <cp:lastPrinted>2013-12-31T10:07:00Z</cp:lastPrinted>
  <dcterms:modified xsi:type="dcterms:W3CDTF">2019-11-18T12:31:00Z</dcterms:modified>
  <cp:revision>8</cp:revision>
  <dc:subject/>
  <dc:title>Iktatószám: PMK/144/2011</dc:title>
</cp:coreProperties>
</file>